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57146929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051967380"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84361088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10175844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68457277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69453678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77055639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87640508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4524980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64432853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83563404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5045442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69072209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49175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28003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